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dnesday 16th June 2010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unning Reco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thering dat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nning records – up to 13 students tested – will try for morning and lunch time tes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flecting so far,  possibly pushed too high for so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at progress for some individual studen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Math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 that Maths programme is getting there.  The students know what is happening, the computers working really wel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hinking about 4 Maths groups to lesson the numbers in each group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showed me her warm up for Maths, looks fantastic…giving students a chance to reinforce learning and extend where need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nguage being promoted in warm-ups which integrates well with Maths/Literac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al to record student/teacher conversations  in scaffol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a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thering going we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xt step is to ensure that report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with Esther on Monda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d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oal for marking writing, maths and reading. Take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on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urriculum home every Thursday to give feedback and feedforward in childrens book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mework – make sure your initials or sticker in each book each work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ke about observation on Monday.  Kate is going to email Esther to confirm observation for writing and clarify if she can speak about reading activiti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have some books ready for KC to look at with feedback/feedforward for stud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M is in progress.  She referring to Ruth Hylands previous reco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follow up with MM aga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line journal working great.  Keep it up K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for week 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cus on feedback and feedforward in book work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d out when our staff planning day is for holiday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to find 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51:00Z</dcterms:created>
  <dc:creator>Kathryn</dc:creator>
  <dc:description/>
  <cp:keywords/>
  <dc:language>en-US</dc:language>
  <cp:lastModifiedBy>Admin</cp:lastModifiedBy>
  <cp:lastPrinted>2010-05-12T16:17:00Z</cp:lastPrinted>
  <dcterms:modified xsi:type="dcterms:W3CDTF">2010-06-16T03:46:00Z</dcterms:modified>
  <cp:revision>7</cp:revision>
  <dc:subject/>
  <dc:title>AGENDA</dc:title>
</cp:coreProperties>
</file>